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Документ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 поставку подарочных сертиф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1.1. К каждому подарочному сертификату должен прилагаться конверт (листовка, буклет) с информацией компании-эмитента, содержащей правила и условия ее использования, адреса магазинов приемов сертификатов/ карт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>1.2. Подарочные сертификаты не подлежат обмену на день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>1.3. Срок действия сертификата не менее 24 месяцев с даты передачи Заказчику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4. Использование сертификата возможно с момента его активации (в случае предусмотренной Поставщиком процедуры активации). Активация подарочного сертификата должна быть осуществлена до его передачи на склад Заказчика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5. Действительность сертификата не должна подтверждаться никаким другим документом (в т.ч. кассовым чеко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6. Если стоимость покупки выше баланса/номинала подарочного сертификата, необходимая сумма доплачивается обладателем сертификата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7. Денежный эквивалент номинала подарочного сертификата или его остаток не подлежат возврату, как в период действия, так и по истечении срока действия подарочного сертификата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1.8. В случае возврата товара, приобретенного с использованием подарочного сертификата, денежные средства возвращаются на новый подарочный сертифика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 Описание подарочного сертифик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ЛОТ №1. </w:t>
      </w: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1 000 (Одна тысяча) рублей с учетом НДС 20% в количестве 3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2 000 (Две тысячи) рублей с учетом НДС 20% в количестве 2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3 000 (Три тысячи) рублей с учетом НДС 20% в количестве 21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4 000 (Четыре тысячи) рублей с учетом НДС 20% в количестве 2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b/>
          <w:sz w:val="22"/>
          <w:szCs w:val="22"/>
        </w:rPr>
        <w:t>в сети магазинов электроники, видео, аудио и бытовой техники г. Иркутска и Иркутской области, присутствие не менее 3-х городов Иркутской области</w:t>
      </w:r>
      <w:r>
        <w:rPr>
          <w:sz w:val="22"/>
          <w:szCs w:val="22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ЛОТ №2.  </w:t>
      </w:r>
      <w:r>
        <w:rPr>
          <w:b/>
          <w:sz w:val="22"/>
          <w:szCs w:val="22"/>
        </w:rPr>
        <w:t xml:space="preserve">Подарочный сертификат на приобретение </w:t>
      </w:r>
      <w:r>
        <w:rPr>
          <w:rFonts w:eastAsia="Times New Roman"/>
          <w:b/>
          <w:sz w:val="22"/>
          <w:szCs w:val="22"/>
          <w:lang w:eastAsia="ru-RU"/>
        </w:rPr>
        <w:t>парфюмерии и косметики</w:t>
      </w:r>
      <w:r>
        <w:rPr>
          <w:b/>
          <w:sz w:val="22"/>
          <w:szCs w:val="22"/>
        </w:rPr>
        <w:t xml:space="preserve"> номиналом 500 (Пятьсот) рублей с учетом НДС 20% в количестве 14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1 000 (Одна тысяча) рублей с учетом НДС 20% в количестве 3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bookmarkStart w:id="0" w:name="_Hlk168486385"/>
      <w:bookmarkEnd w:id="0"/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2 000 (Две тысячи) рублей с учетом НДС 20% в количестве 26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bookmarkStart w:id="1" w:name="_Hlk168486385"/>
      <w:bookmarkEnd w:id="1"/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3 000 (Три тысячи) рублей с учетом НДС 20% в количестве 27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арочный сертификат на приобретение </w:t>
      </w:r>
      <w:r>
        <w:rPr>
          <w:rFonts w:eastAsia="Times New Roman"/>
          <w:b/>
          <w:sz w:val="22"/>
          <w:szCs w:val="22"/>
          <w:lang w:eastAsia="ru-RU"/>
        </w:rPr>
        <w:t>парфюмерии и косметики</w:t>
      </w:r>
      <w:r>
        <w:rPr>
          <w:b/>
          <w:sz w:val="22"/>
          <w:szCs w:val="22"/>
        </w:rPr>
        <w:t xml:space="preserve"> номиналом 4 000 (Четыре тысячи) рублей с учетом НДС 20% в количестве 5 шт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rFonts w:eastAsia="Times New Roman"/>
          <w:b/>
          <w:sz w:val="22"/>
          <w:szCs w:val="22"/>
          <w:lang w:eastAsia="ru-RU"/>
        </w:rPr>
        <w:t xml:space="preserve">в сети магазинов парфюмерии и косметики </w:t>
      </w:r>
      <w:r>
        <w:rPr>
          <w:b/>
          <w:sz w:val="22"/>
          <w:szCs w:val="22"/>
        </w:rPr>
        <w:t xml:space="preserve">г. Иркутска и Иркутской области, присутствие не менее 3-х городов Иркутской области либо </w:t>
      </w:r>
      <w:r>
        <w:rPr>
          <w:b/>
          <w:sz w:val="22"/>
          <w:szCs w:val="22"/>
          <w:highlight w:val="yellow"/>
        </w:rPr>
        <w:t>осуществление доставки по городам Иркутской области</w:t>
      </w:r>
      <w:r>
        <w:rPr>
          <w:rFonts w:eastAsia="Times New Roman"/>
          <w:sz w:val="22"/>
          <w:szCs w:val="22"/>
          <w:lang w:eastAsia="ru-RU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ЛОТ №3.  </w:t>
      </w:r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спортивных тренажеров, одежды и обуви, снаряжения для туризма и активного отдыха</w:t>
      </w:r>
      <w:r>
        <w:rPr>
          <w:b/>
          <w:sz w:val="22"/>
          <w:szCs w:val="22"/>
        </w:rPr>
        <w:t xml:space="preserve"> номиналом 1 000 (Одна тысяча) рублей с учетом НДС 20% в количестве 44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Подарочный сертификат на приобретение спортивных тренажеров, одежды и обуви, снаряжения для туризма и активного отдыха </w:t>
      </w:r>
      <w:r>
        <w:rPr>
          <w:b/>
          <w:sz w:val="22"/>
          <w:szCs w:val="22"/>
        </w:rPr>
        <w:t>номиналом 1 500 (Одна тысяча пятьсот) рублей с учетом НДС 20% в количестве 1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Подарочный сертификат на приобретение спортивных тренажеров, одежды и обуви, снаряжения для туризма и активного отдыха </w:t>
      </w:r>
      <w:r>
        <w:rPr>
          <w:b/>
          <w:sz w:val="22"/>
          <w:szCs w:val="22"/>
        </w:rPr>
        <w:t>номиналом 2 000 (Две тысячи) рублей с учетом НДС 20% в количестве 25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Подарочный сертификат на приобретение спортивных тренажеров, одежды и обуви, снаряжения для туризма и активного отдыха </w:t>
      </w:r>
      <w:r>
        <w:rPr>
          <w:b/>
          <w:sz w:val="22"/>
          <w:szCs w:val="22"/>
        </w:rPr>
        <w:t>номиналом 3 000 (Три тысячи) рублей с учетом НДС 20% в количестве 25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арочный сертификат на приобретение </w:t>
      </w:r>
      <w:r>
        <w:rPr>
          <w:rFonts w:eastAsia="Times New Roman"/>
          <w:b/>
          <w:sz w:val="22"/>
          <w:szCs w:val="22"/>
          <w:lang w:eastAsia="ru-RU"/>
        </w:rPr>
        <w:t>спортивных тренажеров, одежды и обуви, снаряжения для туризма и активного отдыха</w:t>
      </w:r>
      <w:r>
        <w:rPr>
          <w:b/>
          <w:sz w:val="22"/>
          <w:szCs w:val="22"/>
        </w:rPr>
        <w:t xml:space="preserve"> номиналом 4 000 (Четыре тысячи) рублей с учетом НДС 20% в количестве 4 шт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rFonts w:eastAsia="Times New Roman"/>
          <w:b/>
          <w:sz w:val="22"/>
          <w:szCs w:val="22"/>
          <w:lang w:eastAsia="ru-RU"/>
        </w:rPr>
        <w:t xml:space="preserve">в сети магазинов спорттоваров </w:t>
      </w:r>
      <w:r>
        <w:rPr>
          <w:b/>
          <w:sz w:val="22"/>
          <w:szCs w:val="22"/>
        </w:rPr>
        <w:t>г. Иркутска и Иркутской области, присутствие не менее 3-х городов Иркутской области</w:t>
      </w:r>
      <w:r>
        <w:rPr>
          <w:rFonts w:eastAsia="Times New Roman"/>
          <w:sz w:val="22"/>
          <w:szCs w:val="22"/>
          <w:lang w:eastAsia="ru-RU"/>
        </w:rPr>
        <w:t xml:space="preserve"> на сумму его номинала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2"/>
          <w:szCs w:val="22"/>
        </w:rPr>
        <w:t>3.1 Поставка подарочных сертификатов осуществляется не позднее 7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3.2 Доставка подарочных сертификатов осуществляется Поставщиком в офис Заказчика, находящийся по адресу: город Иркутск, ул. Лермонтова, д. 257, оф. 80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MS Mincho;ＭＳ 明朝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pacing w:val="2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ja-JP"/>
    </w:rPr>
  </w:style>
  <w:style w:type="character" w:styleId="Style16">
    <w:name w:val="Тема примечания Знак"/>
    <w:qFormat/>
    <w:rPr>
      <w:b/>
      <w:bCs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tLeast" w:line="225"/>
    </w:pPr>
    <w:rPr>
      <w:rFonts w:ascii="Tahoma" w:hAnsi="Tahoma" w:eastAsia="Times New Roman" w:cs="Tahoma"/>
      <w:color w:val="646464"/>
      <w:sz w:val="18"/>
      <w:szCs w:val="18"/>
    </w:rPr>
  </w:style>
  <w:style w:type="paragraph" w:styleId="16">
    <w:name w:val="Текст1-6"/>
    <w:basedOn w:val="Normal"/>
    <w:qFormat/>
    <w:pPr>
      <w:spacing w:lineRule="auto" w:line="288" w:before="0" w:after="120"/>
      <w:ind w:firstLine="709"/>
      <w:jc w:val="both"/>
    </w:pPr>
    <w:rPr>
      <w:rFonts w:eastAsia="Times New Roman"/>
      <w:color w:val="FF000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одпункт"/>
    <w:basedOn w:val="Style20"/>
    <w:qFormat/>
    <w:pPr>
      <w:numPr>
        <w:ilvl w:val="0"/>
        <w:numId w:val="2"/>
      </w:numPr>
    </w:pPr>
    <w:rPr/>
  </w:style>
  <w:style w:type="paragraph" w:styleId="21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2"/>
      </w:numPr>
    </w:pPr>
    <w:rPr/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12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color_R_ru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37:00Z</dcterms:created>
  <dc:creator>---</dc:creator>
  <dc:description/>
  <cp:keywords/>
  <dc:language>en-US</dc:language>
  <cp:lastModifiedBy>Khrushchev Andrey</cp:lastModifiedBy>
  <cp:lastPrinted>2025-03-06T14:33:00Z</cp:lastPrinted>
  <dcterms:modified xsi:type="dcterms:W3CDTF">2025-05-16T07:27:00Z</dcterms:modified>
  <cp:revision>9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SKES-129-833</vt:lpwstr>
  </property>
  <property fmtid="{D5CDD505-2E9C-101B-9397-08002B2CF9AE}" pid="3" name="_dlc_DocIdItemGuid">
    <vt:lpwstr>3cbac39c-c56a-46d2-bbb3-75ffaa62dcd4</vt:lpwstr>
  </property>
  <property fmtid="{D5CDD505-2E9C-101B-9397-08002B2CF9AE}" pid="4" name="_dlc_DocIdUrl">
    <vt:lpwstr>http://portal.sibirenergo.ru/_layouts/DocIdRedir.aspx?ID=NSKES-129-833, NSKES-129-833</vt:lpwstr>
  </property>
</Properties>
</file>